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644-3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1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25. Статута града Крагујевца (''Службени лист града Крагујевца '' број 8/19), члана 2. тачка 27. Одлуке о Градском већу (''Службени лист града Крагујевца'', број 8/22 –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1. Пословника о раду Градског већа (''Службени лист града Крагујевца'', број 13/24), на седници одржаној  дана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CS"/>
        </w:rPr>
        <w:t xml:space="preserve"> априла 2024. годин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>П Р О Г Р А М</w:t>
      </w:r>
    </w:p>
    <w:p>
      <w:pPr>
        <w:pStyle w:val="Normal"/>
        <w:tabs>
          <w:tab w:val="clear" w:pos="720"/>
          <w:tab w:val="left" w:pos="3444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Мајских свечаности 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бележавање Дана Града</w:t>
      </w:r>
      <w:r>
        <w:rPr>
          <w:rFonts w:cs="Arial" w:ascii="Arial" w:hAnsi="Arial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b/>
          <w:sz w:val="22"/>
          <w:szCs w:val="22"/>
          <w:lang w:val="sr-CS"/>
        </w:rPr>
        <w:t>6. маја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 </w:t>
        <w:tab/>
        <w:t>Програм Мајских свечаности и обележавање Дана Града - 6. маја  2024. године обухвата следеће манифестације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2. мај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ЂУРЂЕВДАНСКИ ПЕСНИЧКИ СУСРЕТИ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CS"/>
        </w:rPr>
        <w:t>18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sr-CS"/>
        </w:rPr>
        <w:t>Сцена у Абрашевићу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Центар за неговање традиционалне културе ,,Абрашевић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6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СВЕЧАНА СЕДНИЦА СКУПШТИНЕ ГРАД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Говор градоначелника, поздравни говори, уручење признања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10.00 часова, Стара скупштин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Организатор: Скупштина града и Градска управа за послове органа Града 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НАСТУП ДЕЧИЈЕГ И ОМЛАДИНСКОГ ФОЛКЛОРНОГ АНСАМБЛА ЦЕНТРА АБРАШЕВИЋ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11.00 часова, Трг војводе Радомира Путник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Центар за неговање традиционалне културе ,,Абрашевић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ЂУРЂЕВДАНСКИ МАСКЕНБАЛ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12.00 часова, Трг војводе Радомира Путник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Градска туристичка организација Крагујевац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ФЕСТИВАЛ УЛИЧНИХ СВИРАЧ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2.00-14.00 часов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Дом омладине Крагујевац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ЂУРЂЕВДАНСКИ ВЕН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RS"/>
        </w:rPr>
        <w:t>Конкурс ,,Крагујевац који волим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7.00 часова, Трг војводе Радомира Путник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Установа културе ,,Кораци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ВАТРОМЕТ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21.30 часова, 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гранизатор: Градска управа за послове органа Града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6-8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</w:rPr>
        <w:t>K</w:t>
      </w:r>
      <w:r>
        <w:rPr>
          <w:rFonts w:cs="Arial" w:ascii="Arial" w:hAnsi="Arial"/>
          <w:b/>
          <w:sz w:val="22"/>
          <w:lang w:val="sr-RS"/>
        </w:rPr>
        <w:t>РАГУЈЕВАЦ – ХИЉАДЕ ТОНА ЉУБАВИ</w:t>
      </w:r>
    </w:p>
    <w:p>
      <w:pPr>
        <w:pStyle w:val="Normal"/>
        <w:rPr>
          <w:rFonts w:ascii="Arial" w:hAnsi="Arial" w:cs="Arial"/>
          <w:i/>
          <w:i/>
          <w:sz w:val="22"/>
          <w:lang w:val="sr-RS"/>
        </w:rPr>
      </w:pPr>
      <w:r>
        <w:rPr>
          <w:rFonts w:cs="Arial" w:ascii="Arial" w:hAnsi="Arial"/>
          <w:i/>
          <w:sz w:val="22"/>
          <w:lang w:val="sr-RS"/>
        </w:rPr>
        <w:t>Концерти поводом Дана града Крагујевц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20.00 часова, Трг Слободе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: Дом омладине Крагујевац у сарадњи са Музичким центром Крагујевац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</w:rPr>
        <w:t xml:space="preserve">8. </w:t>
      </w:r>
      <w:r>
        <w:rPr>
          <w:rFonts w:cs="Arial" w:ascii="Arial" w:hAnsi="Arial"/>
          <w:b/>
          <w:sz w:val="22"/>
          <w:lang w:val="sr-RS"/>
        </w:rPr>
        <w:t>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ЕДСТАВЉАЊЕ ФОТОТИПСКЕ ПУБЛИКАЦИЈЕ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sr-RS"/>
        </w:rPr>
      </w:pPr>
      <w:r>
        <w:rPr>
          <w:rFonts w:cs="Arial" w:ascii="Arial" w:hAnsi="Arial"/>
          <w:b/>
          <w:i/>
          <w:sz w:val="22"/>
          <w:lang w:val="sr-RS"/>
        </w:rPr>
        <w:t>Први инвентар Јавне библиотеке у Крагујевцу: 1866-1867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19.00, Галерија Народне библиотеке ,,Вук Караџућ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Народна библиотека ,,Вук Караџић“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9-28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ИЗЛОЖБА СЛИКА НАРОДНОГ МУЗЕЈА ИЗ ПОЖАРЕВЦ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20.00 часова, Галерија ,,Мостови Балкана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Спомен-парк ,,Крагујевачки октобар“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9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КОНЦЕРТ ГРАДСКОГ КАМЕРНОГ ХОРА </w:t>
      </w:r>
      <w:r>
        <w:rPr>
          <w:rFonts w:cs="Arial" w:ascii="Arial" w:hAnsi="Arial"/>
          <w:b/>
          <w:i/>
          <w:sz w:val="22"/>
          <w:lang w:val="sr-RS"/>
        </w:rPr>
        <w:t>ЛИЦЕУМ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Диригент Игор Сарајлић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20.00 часова, Прва крагујевачка гимназиј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Музички центар Крагујевац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0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МЕЂУНАРОДНИ ДАН ФИЗИЧКЕ АКТИВНОСТИ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,,Спортом до здравља, уз солидарност и љубав“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8.00-13.00 часова, Трг војводе Радомира Путник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Институт за јавно здравље Крагујевац, Центар за промоцију јавног здрављ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ЕМИЈЕРА МЈУЗИКЛА ,,ЗОРБА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20.00 часова, Књажевско-српски театар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Књажевско-српски театар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3. </w:t>
      </w:r>
      <w:r>
        <w:rPr>
          <w:rFonts w:cs="Arial" w:ascii="Arial" w:hAnsi="Arial"/>
          <w:b/>
          <w:sz w:val="22"/>
          <w:lang w:val="sr-RS"/>
        </w:rPr>
        <w:t>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РАДИОНИЦА ,,КРАГУЈЕВАЦ РУКАМА ДЕТЕТА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2.00 часова, Трг војводе Радомира Путник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Историјски архив Шумадије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4-18. маја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6. МЕЂУНАРОДНИ ЛУТКАРСКИ ФЕСТИВАЛ ,,ЗЛАТНА ИСКРА“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4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Отварање фестивала ,,Златна искра“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18.00 часова, Позориште за децу и млад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Позориште за децу и млад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5-19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САЈАМ КЊИГА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5. мај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RS"/>
        </w:rPr>
        <w:t>Отварање Сајма књига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sr-RS"/>
        </w:rPr>
      </w:pPr>
      <w:r>
        <w:rPr>
          <w:rFonts w:cs="Arial" w:ascii="Arial" w:hAnsi="Arial"/>
          <w:b/>
          <w:i/>
          <w:sz w:val="22"/>
          <w:lang w:val="sr-RS"/>
        </w:rPr>
        <w:t>Књижевно вече посвећено стваралаштву Мухарема Баздуљ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8.00 часова, Трг војводе Радомира Путника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: Народна библиотека ,,Вук Караџић“ и Установа културе ,,Кораци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5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ПРЕДСТАВЉАЊЕ КЊИГЕ ,,КАМЕН – </w:t>
      </w:r>
      <w:r>
        <w:rPr>
          <w:rFonts w:cs="Arial" w:ascii="Arial" w:hAnsi="Arial"/>
          <w:b/>
          <w:sz w:val="22"/>
        </w:rPr>
        <w:t>IDEA</w:t>
      </w:r>
      <w:r>
        <w:rPr>
          <w:rFonts w:cs="Arial" w:ascii="Arial" w:hAnsi="Arial"/>
          <w:b/>
          <w:sz w:val="22"/>
          <w:lang w:val="sr-RS"/>
        </w:rPr>
        <w:t xml:space="preserve"> </w:t>
      </w:r>
      <w:r>
        <w:rPr>
          <w:rFonts w:cs="Arial" w:ascii="Arial" w:hAnsi="Arial"/>
          <w:b/>
          <w:sz w:val="22"/>
        </w:rPr>
        <w:t>ET</w:t>
      </w:r>
      <w:r>
        <w:rPr>
          <w:rFonts w:cs="Arial" w:ascii="Arial" w:hAnsi="Arial"/>
          <w:b/>
          <w:sz w:val="22"/>
          <w:lang w:val="sr-RS"/>
        </w:rPr>
        <w:t xml:space="preserve"> </w:t>
      </w:r>
      <w:r>
        <w:rPr>
          <w:rFonts w:cs="Arial" w:ascii="Arial" w:hAnsi="Arial"/>
          <w:b/>
          <w:sz w:val="22"/>
        </w:rPr>
        <w:t>NATURA</w:t>
      </w:r>
      <w:r>
        <w:rPr>
          <w:rFonts w:cs="Arial" w:ascii="Arial" w:hAnsi="Arial"/>
          <w:b/>
          <w:sz w:val="22"/>
          <w:lang w:val="sr-RS"/>
        </w:rPr>
        <w:t>: ПОЛИСЕМИЈА КОНТИНУИТЕТ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Аутор: Љиљана Стаменковић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2.00 часова, Историјски архив Шумадиј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Историјски архив Шумадиј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6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ЂУРЂЕВДАНСКИ ХУМАНИТАРНИ БАЛ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19.00 часова, </w:t>
      </w:r>
      <w:r>
        <w:rPr>
          <w:rFonts w:cs="Arial" w:ascii="Arial" w:hAnsi="Arial"/>
          <w:i/>
          <w:sz w:val="22"/>
          <w:lang w:val="sr-RS"/>
        </w:rPr>
        <w:t>Exclusive Event Center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Коло српских сестара Крагујевац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7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ОТВАРАЊЕ ИЗЛОЖБЕ ,,ВИРТУЕЛНА ШЕТЊА КРОЗ ИЗЛОЖБЕ НАРОДНЕ БИБЛИОТЕКЕ ВУК КАРАЏИЋ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8.00 часова, Галерија Народне библиотеке ,,Вук Караџић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Народна библиотека ,,Вук Караџић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8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ИЗЛОЖБА СКУЛПТУРА АНДРЕЈА БАЋЕ ВАСИЉЕВИЋ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9.00 часова, Галерија Николе Коке Јанковић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Народни музеј Шумадиј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0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КОНЦЕРТ ГРАДСКОГ КАМЕРНОГ ОРКЕСТРА ШЛЕЗИНГЕР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20.00 часова, Прва крагујевачка гимназиј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Музички центар Крагујевац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2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ЕМИЈЕРА ,,НА ТРАГУ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20.00 часова, Књажевско-српски театар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Књажевско-српски театар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3-29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,,ЈОАКИМОВИ ДАНИ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Ревија позоришних представа у част домаћег писц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Књажевско-српски театар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Књажевско-српски театар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3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КОНЦЕРТ ,,МУЗИЧКИ ВРЕМЕПЛОВ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Креатор програма: проф. мр Марина Трајковић Биџовски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Учествују професори и студенти ФИЛУМ-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20.00 часова, Прва крагујевачка гимназиј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Центар за научноистраживачки рад САНУ и Универзитета у Крагујевцу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3-24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ТРЕЋА СРПСКА МЕЂУНАРОДНА КОНФЕРЕНЦИЈА О ПРИМЕЊЕНОЈ ВЕШТАЧКОЈ ИНТЕЛИГЕНЦИЈИ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9.00 часова, Универзитет у Крагујевцу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Универзитет у Крагујевцу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4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ИЗЛОЖБА ,,ВИЋЕНТИЈЕ – владика и задужбинар“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00 година од рођења враћевшничког духовника и културно-просветног добротвор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9.30 часова, Конак кнеза Михаила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: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lang w:val="sr-RS"/>
        </w:rPr>
        <w:t>Народни музеј Шумадије у сарадњи са Музејем Рудничко-таковског краја, Задужбином Владике Вићентија и Галеријом науке и технике САНУ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30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ИЗЛОЖБА СЛИКА МИЕ АРСЕНИЈЕВИЋ (КРАГУЈЕВАЦ)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20.00 часова, Галерија ,,Мостови Балкана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Спомен-парк ,,Крагујевачки октобар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31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ИЗЛОЖБА ,,75 ГОДИНА НАРОДНОГ МУЗЕЈА ШУМАДИЈЕ У КРАГУЈЕВЦУ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9.00 часова, Народни музеј Шумадије – Мали ликовни салон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Народни музеј Шумадије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>Средства за вршење услуга неопходних за реализацију свечане седнице Скупштине град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13/24</w:t>
      </w:r>
      <w:r>
        <w:rPr>
          <w:rFonts w:cs="Arial" w:ascii="Arial" w:hAnsi="Arial"/>
          <w:bCs/>
          <w:i/>
          <w:iCs/>
          <w:sz w:val="22"/>
          <w:szCs w:val="22"/>
          <w:lang w:val="sr-CS"/>
        </w:rPr>
        <w:t>)</w:t>
      </w:r>
      <w:r>
        <w:rPr>
          <w:rFonts w:cs="Arial" w:ascii="Arial" w:hAnsi="Arial"/>
          <w:bCs/>
          <w:i/>
          <w:i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Скупштина града, Програм 16- Политички систем локалне самоуправе,  Функција 111-Извршни  и законодавни органи</w:t>
      </w:r>
      <w:r>
        <w:rPr>
          <w:rFonts w:cs="Arial" w:ascii="Arial" w:hAnsi="Arial"/>
          <w:sz w:val="22"/>
          <w:szCs w:val="22"/>
          <w:lang w:val="sr-RS"/>
        </w:rPr>
        <w:t>, програмска активност 0001-Функционисање Скупштин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3-услуге по у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Latn-RS"/>
        </w:rPr>
        <w:t xml:space="preserve">III </w:t>
      </w:r>
      <w:r>
        <w:rPr>
          <w:rFonts w:cs="Arial" w:ascii="Arial" w:hAnsi="Arial"/>
          <w:b/>
          <w:sz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еализација манифестација које се финансирају из буџета Града, вршиће се на основу решења начелника Градске управе за послове органа Града, закључених уговора и испостављених рачу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Средства за вршење услуга неопходних за реализацију овог Програма планирана су Одлуком о буџету града Крагујевца за 2024. годину (,,Службени лист града Крагујевца“, број 13/24) и то на Разделу 7. – Градска управа за послове органа Града, Програм 15 – Опште услуге локалне самоуправе, Програмска активност 0602 Манифестације од значаја за Град, Функција 130 – опште услуге, економска класификација 423-услуге по уговору, 424-специјализоване услуге, 426-материјал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>Средства за реализацију овог Програма планирана су Одлуком о буџету града Крагујевца за 2024. годину (,,Службени лист града Крагујевца“, број 13/24) и у складу су са финансијским плановима за 2024. годину индиректних буџетских корисника који реализују овај програ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>Организатори манифестација су дужни да Градском већу доставе наративни и финансијски извештај са доказима о наменском утрошку средстава након реализације манифеста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 xml:space="preserve">Мајских свечаности и обележавање Дана Града – 6. мај 2024.године 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59. став 1. тачка 25. Статута града Крагујевац (''Службени лист града Крагујевца '' број 8/19),  члану 2. став 1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 којим је прописано да Градско веће врш</w:t>
      </w:r>
      <w:r>
        <w:rPr>
          <w:rFonts w:cs="Arial" w:ascii="Arial" w:hAnsi="Arial"/>
          <w:sz w:val="22"/>
          <w:szCs w:val="22"/>
          <w:lang w:val="sr-RS"/>
        </w:rPr>
        <w:t>и и друге</w:t>
      </w:r>
      <w:r>
        <w:rPr>
          <w:rFonts w:cs="Arial" w:ascii="Arial" w:hAnsi="Arial"/>
          <w:sz w:val="22"/>
          <w:szCs w:val="22"/>
          <w:lang w:val="sr-CS"/>
        </w:rPr>
        <w:t xml:space="preserve"> послов</w:t>
      </w:r>
      <w:r>
        <w:rPr>
          <w:rFonts w:cs="Arial" w:ascii="Arial" w:hAnsi="Arial"/>
          <w:sz w:val="22"/>
          <w:szCs w:val="22"/>
          <w:lang w:val="sr-RS"/>
        </w:rPr>
        <w:t xml:space="preserve">е у складу са законом, Статутом, одлукама Скупштине града и другим актима и члану </w:t>
      </w:r>
      <w:r>
        <w:rPr>
          <w:rFonts w:cs="Arial" w:ascii="Arial" w:hAnsi="Arial"/>
          <w:sz w:val="22"/>
          <w:szCs w:val="22"/>
          <w:lang w:val="sr-CS"/>
        </w:rPr>
        <w:t>49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м Градског већа о образовању радних тела за обележавање празника и јубилеја у граду Крагујевцу, број 112-750/24-V од 21. марта 2024. године  </w:t>
      </w:r>
      <w:r>
        <w:rPr>
          <w:rFonts w:cs="Arial" w:ascii="Arial" w:hAnsi="Arial"/>
          <w:sz w:val="22"/>
          <w:szCs w:val="22"/>
          <w:lang w:val="ru-RU"/>
        </w:rPr>
        <w:t xml:space="preserve">дефинисан је задатак Организационог одбора да конципира и утврди предлоге Програма обележавања празника и јубилеја који ће се одвијати током 2024. године, као и предлоге буџета за реализацију програма и да исти достави Већ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5.4.2024</w:t>
      </w:r>
      <w:r>
        <w:rPr>
          <w:rFonts w:cs="Arial" w:ascii="Arial" w:hAnsi="Arial"/>
          <w:sz w:val="22"/>
          <w:szCs w:val="22"/>
          <w:lang w:val="ru-RU"/>
        </w:rPr>
        <w:t xml:space="preserve">.године, Организациони одбор за обележавање празника и јубилеја у граду Крагујевцу разматрао је и утврдио предлог </w:t>
      </w:r>
      <w:r>
        <w:rPr>
          <w:rFonts w:cs="Arial" w:ascii="Arial" w:hAnsi="Arial"/>
          <w:sz w:val="22"/>
          <w:szCs w:val="22"/>
          <w:lang w:val="sr-RS"/>
        </w:rPr>
        <w:t xml:space="preserve">Програма Мајских свечаности и обележавање Дана Града – 6.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RS"/>
        </w:rPr>
        <w:t xml:space="preserve">ај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. године и исти доставио Градском већу на даљу надлеж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ај програм је конципиран кроз седам поглављ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су обухваћене манифестације које ће се реализовати у оквиру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Мајских свечаности и обележав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Дана Града - 6. маја 20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 да су средства за вршење услуга неопходних за реализацију свечане седнице Скупштине града  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13/24</w:t>
      </w:r>
      <w:r>
        <w:rPr>
          <w:rFonts w:cs="Arial" w:ascii="Arial" w:hAnsi="Arial"/>
          <w:bCs/>
          <w:iCs/>
          <w:sz w:val="22"/>
          <w:szCs w:val="22"/>
          <w:lang w:val="sr-CS"/>
        </w:rPr>
        <w:t>)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Скупштина града, Програм 16- Политички систем локалне самоуправе,  Функција 111-Извршни  и законодавни органи</w:t>
      </w:r>
      <w:r>
        <w:rPr>
          <w:rFonts w:cs="Arial" w:ascii="Arial" w:hAnsi="Arial"/>
          <w:sz w:val="22"/>
          <w:szCs w:val="22"/>
          <w:lang w:val="sr-RS"/>
        </w:rPr>
        <w:t>, програмска активност 0001-Функционисање Скупштин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3-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ће се реализација манифестација које се финансирају из буџета Града, вршити на основу решења в.д. начелника Градске управе за послове органа Града, закључених уговора и испостављених рачу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су средства за </w:t>
      </w:r>
      <w:r>
        <w:rPr>
          <w:rFonts w:cs="Arial" w:ascii="Arial" w:hAnsi="Arial"/>
          <w:sz w:val="22"/>
          <w:szCs w:val="22"/>
          <w:lang w:val="ru-RU"/>
        </w:rPr>
        <w:t>вршење услуга неопходних за реализацију</w:t>
      </w:r>
      <w:r>
        <w:rPr>
          <w:rFonts w:cs="Arial" w:ascii="Arial" w:hAnsi="Arial"/>
          <w:sz w:val="22"/>
          <w:szCs w:val="22"/>
          <w:lang w:val="sr-RS"/>
        </w:rPr>
        <w:t xml:space="preserve"> Програма планирана су Одлуком о буџету града Крагујевца за 2023. годину (''Службени лист града Крагујевца“, број 13/24) и то на Разделу 7. – Градска управа за послове органа Града, Програм 15 – Опште услуге локалне самоуправе, Програмска активност 0602 Манифестације од значаја за Град, Функција 130 – опште услуге, економска класификација 423-услуге по уговору, 424-специјализоване услуге, 426-материјал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су средстава за реализацију манифестација  у оквиру овог Програма, планирана  Одлуком о буџету града Крагујевца за 2024. годину (,,Службени лист града Крагујевца“, број 13/24) и финансијским плановима за 2024. годину индиректних буџетских корисника који реализују овај програ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н 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рганизатора манифестација  да Градском већу доставе наративни и финансијски извештај са доказима о наменском утрошку средстава,  након реализације манифеста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V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бјављивања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јских свечаности и обележавање Дана Града – 6. мајa 2024. годин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21">
    <w:name w:val="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53:00Z</dcterms:created>
  <dc:creator>N. Akta</dc:creator>
  <dc:description/>
  <cp:keywords/>
  <dc:language>en-US</dc:language>
  <cp:lastModifiedBy>hhhggrreeww</cp:lastModifiedBy>
  <cp:lastPrinted>2024-04-08T09:58:00Z</cp:lastPrinted>
  <dcterms:modified xsi:type="dcterms:W3CDTF">2024-04-11T12:02:00Z</dcterms:modified>
  <cp:revision>30</cp:revision>
  <dc:subject/>
  <dc:title>Република Србија</dc:title>
</cp:coreProperties>
</file>